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ral Presentation Rubric                 Name:  _______________________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6"/>
        <w:gridCol w:w="1722"/>
        <w:gridCol w:w="1723"/>
        <w:gridCol w:w="1722"/>
        <w:gridCol w:w="1737"/>
      </w:tblGrid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riteria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Nonverbal Skill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ye Contact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oes not attempt to look at audience at all, reads notes the entire tim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ly focuses attention to one particular part of the class, does not scan audienc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ccasionally looks at someone or some groups during presentation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nstantly looks at someone or some groups at all times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cial Expression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as either a deadpan expression of shows a conflicting expression during entire presentation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ccasionally displays both a deadpan and conflicting expression during presentatio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ccasionally demonstrates either a deadpan OR conflicting expression during presentation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ives audience clues to what the content of speech is about;   Appropriate expression, never notice a deadpan or conflicting expression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esture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o gestures are notices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ural hand gestures are demonstrated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ostur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its during presentation or slumps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ccasionally slums during presentation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 with both feet on the ground.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Vocal Skills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nthusias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hows absolutely no interest in topic presented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hows some negativity toward topic presented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ccasionally shows positive feelings about topic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emonstrates a strong positive feeling about topic during entire presentation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ocalized Pauses (uh, well uh, um)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0 or more are noticed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-9 are noticed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-5 are noticed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o vocalized pauses noticed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ontent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opic Announced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udience has no idea what the report is on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aguely tells audience what report is over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learly explains what the report is covering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ime fram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sentation is less than minimum tim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sentation is more than maximum tim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sentation falls within required time frame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isual Aid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oor, distracts audience and is hard to read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dds nothing to presentatio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oughts articulated clearly, but not engaging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Visual aid enhances presentation, all thoughts articulated and keeps interest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mpleteness of Content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ne or more points left out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jority of points glossed over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jority of points covered in depth, some points glossed over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oroughly explains all points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fessionalism of Presentation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umbles, audience has difficulty hearing, confusing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oughts don't flow, not clear, does not engage audience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oughts articulated clearly, though does not engage audience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sentation is organized and the interest level of the audience is maintained</w:t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15:00Z</dcterms:created>
  <dc:creator>Kosh Ellen</dc:creator>
  <dc:description/>
  <cp:keywords/>
  <dc:language>en-US</dc:language>
  <cp:lastModifiedBy>Kosh Ellen</cp:lastModifiedBy>
  <dcterms:modified xsi:type="dcterms:W3CDTF">2010-10-28T16:27:00Z</dcterms:modified>
  <cp:revision>1</cp:revision>
  <dc:subject/>
  <dc:title/>
</cp:coreProperties>
</file>